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KGO/348-2 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november 27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Hévíz Város Önkormányzat 2015. évi belső ellenőrzési tervének megállapítása</w:t>
      </w: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Csongrádiné Olasz Sára, referens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102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3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agyarország helyi önkormányzatairól szóló 2011. évi CLXXXIX. törvény (továbbiakban: Mötv.) 119.§.(3)-(4) bekezdései írják elő az államháztartási szervezetek gazdálkodásában belső kontrollrendszer működtetését, melynek keretében gondoskodni kell belső ellenőrzés működtetéséről is.</w:t>
      </w:r>
    </w:p>
    <w:p>
      <w:pPr>
        <w:pStyle w:val="Szvegtrzs3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ialakítandó belső kontrollrendszer felépítését és tartalmi elemeit a költségvetési szervek belső kontrollrendszeréről és belső ellenőrzéséről szóló 370/2011.(XII. 31.) Kormányrendelet (továbbiakban: Bkr.) határozza meg a 3.§ - 10.§ terjedően.</w:t>
      </w:r>
    </w:p>
    <w:p>
      <w:pPr>
        <w:pStyle w:val="Szvegtrzs2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z államháztartásról szóló 2011. évi CXCV. törvény (továbbiakban: Áht.) 70.§.(1) bekezdése szerint a belső ellenőrzés kialakításáról, megfelelő működtetéséről és függetlenségének biztosításáról a költségvetési szerv vezetője (jegyző) köteles gondoskodni.</w:t>
      </w:r>
    </w:p>
    <w:p>
      <w:pPr>
        <w:pStyle w:val="Szvegtrzs2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Bkr. 29.§. (1) bekezdés szerint meghatározott kötelezettségnek eleget téve a belső ellenőrzési vezető elkészítette Hévíz Város Önkormányzata 2015. évi belső ellenőrzési munkatervét.</w:t>
      </w:r>
    </w:p>
    <w:p>
      <w:pPr>
        <w:pStyle w:val="Normal"/>
        <w:numPr>
          <w:ilvl w:val="0"/>
          <w:numId w:val="2"/>
        </w:numPr>
        <w:spacing w:lineRule="auto" w:line="240" w:before="24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lső ellenőrzési munkaterv megalapozási szempontjai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cs="Arial" w:ascii="Arial" w:hAnsi="Arial"/>
        </w:rPr>
        <w:t>A Bkr. 31.§ (1) bekezdésének megfelelően a belső ellenőrzési munkaterv a Hévíz Város Önkormányzata Képviselő-testülete elfogadta, 2015-2019. évi stratégiai ellenőrzési tervére épülve, az abban megfogalmazott indokrendszer szerint került meghatározásra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cs="Arial" w:ascii="Arial" w:hAnsi="Arial"/>
        </w:rPr>
        <w:t xml:space="preserve">A belső ellenőrzési vezető eleget téve a Bkr. 22.§. (1) bekezdés b) pont szerint meghatározott kötelezettségének, Hévíz Város Önkormányzata tekintetében a 2015. évi belső ellenőrzési munkaterv megalapozásához végrehajtotta az </w:t>
      </w:r>
      <w:r>
        <w:rPr>
          <w:rFonts w:cs="Arial" w:ascii="Arial" w:hAnsi="Arial"/>
          <w:b/>
          <w:bCs/>
          <w:i/>
          <w:iCs/>
        </w:rPr>
        <w:t>1. számú melléklet</w:t>
      </w:r>
      <w:r>
        <w:rPr>
          <w:rFonts w:cs="Arial" w:ascii="Arial" w:hAnsi="Arial"/>
        </w:rPr>
        <w:t xml:space="preserve"> szerinti kockázatelemzést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Bkr. 31.§ (2) bekezdése szerint a belső ellenőrzési munkaterv a stratégiai ellenőrzési tervben és a kockázatelemzés alapján felállított prioritásokon, valamint a belső ellenőrzés rendelkezésére álló erőforrásokon alapszik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cs="Arial" w:ascii="Arial" w:hAnsi="Arial"/>
        </w:rPr>
        <w:t>A belső ellenőrzési tevékenység tervezése Hévíz Város Önkormányzata 2014. február 3-tól hatályosan elfogadott Belső Ellenőrzési Kézikönyve 3. fejezetében kialakított irányelvek és módszertani útmutatók alapján került végrehajtásra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belső ellenőrzési vezető a Bkr. 56.§. (2) bekezdésében előírtak alapján a jegyző írásos aktuális véleményét is figyelembe vette az önkormányzat belső ellenőrzési munkatervének összeállítása során, hogy a társulási közösségben elvégzendő belső ellenőrzési feladatok és a rendelkezésre álló kapacitások összhangban legyenek.</w:t>
      </w:r>
    </w:p>
    <w:p>
      <w:pPr>
        <w:pStyle w:val="Normal"/>
        <w:numPr>
          <w:ilvl w:val="0"/>
          <w:numId w:val="2"/>
        </w:numPr>
        <w:spacing w:lineRule="auto" w:line="240" w:before="24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pacitás meghatározása, tervezett ellenőrzések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belső ellenőrzés (1 fő) társulási kapacitásának 2015. évi meghatározása:</w:t>
      </w:r>
    </w:p>
    <w:tbl>
      <w:tblPr>
        <w:tblW w:w="819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70"/>
        <w:gridCol w:w="1080"/>
      </w:tblGrid>
      <w:tr>
        <w:trPr/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tári napok száma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 nap</w:t>
            </w:r>
          </w:p>
        </w:tc>
      </w:tr>
      <w:tr>
        <w:trPr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ső idő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nnep és munkaszüneti nap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11 nap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badsá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2 nap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mai továbbképz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 nap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. évi belső ellenőrzési éves és időszaki jelentések elkészíté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5 nap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. évi belső ellenőrzési éves tervek elkészíté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5 nap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ső ellenőrzési kézikönyvek aktualizálása, középtávú tervek készíté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 nap</w:t>
            </w:r>
          </w:p>
        </w:tc>
      </w:tr>
      <w:tr>
        <w:trPr/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lenőrzésre fordítható munkanapok száma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6 nap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bből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b/>
                <w:bCs/>
              </w:rPr>
              <w:t>2015. évre tervezett</w:t>
            </w:r>
            <w:r>
              <w:rPr>
                <w:rFonts w:cs="Arial" w:ascii="Arial" w:hAnsi="Arial"/>
              </w:rPr>
              <w:t xml:space="preserve"> ellenőrzések erőforrás szükségle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nap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talék kapacitás soron kívüli ellenőrzésekhe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nap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/>
        <w:t>A belső ellenőrzés tervezett 2015. évi kapacitása Hévíz Város Önkormányzata tekintetében:</w:t>
      </w:r>
    </w:p>
    <w:tbl>
      <w:tblPr>
        <w:tblW w:w="817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45"/>
        <w:gridCol w:w="1945"/>
        <w:gridCol w:w="1946"/>
      </w:tblGrid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24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pülés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24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lenőrzések szám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 ellenőrzésre fordított munkanap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lenőrzésre fordított összes munkanap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nap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nap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/>
        <w:t>A megalapozási szempontok és a kapacitás meghatározása alapján Hévíz Város Önkormányzata tervezett ellenőrzései 2015. évben:</w:t>
      </w:r>
    </w:p>
    <w:tbl>
      <w:tblPr>
        <w:tblW w:w="823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03"/>
        <w:gridCol w:w="1953"/>
        <w:gridCol w:w="1192"/>
        <w:gridCol w:w="121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ézmén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lenőrzés tárgy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lenőrzés típus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lleg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temezé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, Intézmények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ív állami támogatások igénylésének, elszámolásának felülvizsgálat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bályszerűségi, Pénzügyi-gazdaság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ma ellenőrzé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. I. negyedév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, Polgármesteri Hivat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gármesteri Hivatal gazdálkodásának, belső kontrollrendszerének jogszabályi megfelelőség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bályszerűség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ma ellenőrzé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</w:rPr>
              <w:t>2015. II. negyedév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özérdekű adatok kezelésének felülvizsgálat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zabályszerűségi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Téma ellenőrzé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. IV. negyedév</w:t>
            </w:r>
          </w:p>
        </w:tc>
      </w:tr>
    </w:tbl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cs="Arial" w:ascii="Arial" w:hAnsi="Arial"/>
        </w:rPr>
        <w:t>Hévíz Város Önkormányzata 2015. évi belső ellenőrzési munkatervét az előterjesztés 2</w:t>
      </w:r>
      <w:r>
        <w:rPr>
          <w:rFonts w:cs="Arial" w:ascii="Arial" w:hAnsi="Arial"/>
          <w:b/>
          <w:bCs/>
          <w:i/>
          <w:iCs/>
        </w:rPr>
        <w:t>. számú melléklete</w:t>
      </w:r>
      <w:r>
        <w:rPr>
          <w:rFonts w:cs="Arial" w:ascii="Arial" w:hAnsi="Arial"/>
        </w:rPr>
        <w:t xml:space="preserve"> részletezi teljes körűen.</w:t>
      </w:r>
    </w:p>
    <w:p>
      <w:pPr>
        <w:pStyle w:val="Normal"/>
        <w:spacing w:lineRule="auto" w:line="240"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lső ellenőrzési munkaterv javaslat a jogszabályban meghatározott szerkezetnek eleget tesz. A Bkr. 31.§ (4) bekezdésének megfelelően tartalmazza a tervezett ellenőrzések tárgyát, célját, típusát, módszereit, ütemezését, az ellenőrizendő időszakot, a szükséges ellenőrzési kapacitás meghatározását, az ellenőrzött szerv, illetve szervezeti egységek megnevezését, a tanácsadó tevékenységekre, a soron kívüli ellenőrzésekre, a képzésekre, egyéb tevékenységekre tervezett kapacitások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240" w:before="24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belső ellenőrzési feladatellátás módja 2015. évben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cs="Arial" w:ascii="Arial" w:hAnsi="Arial"/>
        </w:rPr>
        <w:t>Hévíz Város Önkormányzata 281/2013.(X.30.) számú határozata alapján csatlakozott a Keszthely és Környéke Kistérségi Többcélú Társulás belső ellenőri tevékenység ellátásához, ahol önkormányzati társulási szinten gondoskodnak az egységes belső ellenőrzési rendszer kialakításáról, működtetéséről, a szükséges források társulás (ill. csatlakozás) keretében történő biztosításáról, a belső ellenőrzési feladat közös ellátásáról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ző évi gyakorlati tapasztalat alapján az önkormányzat 2015. évben is a függetlenített belső ellenőrzési feladatokat a Keszthely és Környéke Kistérségi Többcélú Társulás alkalmazásában álló 1 fő belső ellenőrrel kívánja elvégeztetni, aki az 5112496 belső ellenőri regisztrációs számon van bejegyezve.</w:t>
      </w:r>
    </w:p>
    <w:p>
      <w:pPr>
        <w:pStyle w:val="Szvegtrzs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írt szempontrendszerek szerint megtervezett és kialakított munkatervvel a belső ellenőrzés igyekszik betölteni alapvető funkcióját, miszerint bizonyosságot adó és tanácsadó tevékenysége keretében a jogszabályoknak és belső szabályzatoknak való megfelelést, a tervezést, gazdálkodást, és a közfeladatok ellátását vizsgálva, megállapításokat és javaslatokat fogalmaz meg az önkormányzat és a felügyeletére bízott intézmények számára.</w:t>
      </w:r>
    </w:p>
    <w:p>
      <w:pPr>
        <w:pStyle w:val="Szvegtrzs2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Mötv. 119.§. (5) bekezdése határozza meg, hogy a helyi önkormányzatra vonatkozó éves belső ellenőrzési tervet a képviselő-testületnek az előző év december 31-éig kell jóváhagynia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60"/>
        <w:rPr/>
      </w:pPr>
      <w:r>
        <w:rPr>
          <w:rFonts w:cs="Arial" w:ascii="Arial" w:hAnsi="Arial"/>
        </w:rPr>
        <w:t xml:space="preserve">Az előzőek és a Bkr. 22.§ (1) bekezdés b) pontja szerinti meghatározás alapján kérem, hogy Hévíz Város Önkormányzatának 2015. évi belső ellenőrzési munkatervét az előterjesztés </w:t>
      </w:r>
      <w:r>
        <w:rPr>
          <w:rFonts w:cs="Arial" w:ascii="Arial" w:hAnsi="Arial"/>
          <w:b/>
          <w:bCs/>
          <w:i/>
          <w:iCs/>
          <w:color w:val="000000"/>
        </w:rPr>
        <w:t>2</w:t>
      </w:r>
      <w:r>
        <w:rPr>
          <w:rFonts w:cs="Arial" w:ascii="Arial" w:hAnsi="Arial"/>
          <w:b/>
          <w:bCs/>
          <w:i/>
          <w:iCs/>
        </w:rPr>
        <w:t>. számú melléklete</w:t>
      </w:r>
      <w:r>
        <w:rPr>
          <w:rFonts w:cs="Arial" w:ascii="Arial" w:hAnsi="Arial"/>
        </w:rPr>
        <w:t xml:space="preserve"> szerint elfogadni szíveskedjen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évíz, 2014. november 10.</w:t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Papp Gábor </w:t>
        <w:tab/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I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highlight w:val="yellow"/>
        </w:rPr>
      </w:pPr>
      <w:r>
        <w:rPr>
          <w:rFonts w:cs="Arial" w:ascii="Arial" w:hAnsi="Arial"/>
          <w:b/>
          <w:smallCaps/>
          <w:highlight w:val="yellow"/>
        </w:rPr>
      </w:r>
    </w:p>
    <w:p>
      <w:pPr>
        <w:pStyle w:val="Listaszerbekezds"/>
        <w:ind w:left="0" w:hanging="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TextBody"/>
        <w:numPr>
          <w:ilvl w:val="0"/>
          <w:numId w:val="3"/>
        </w:numPr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Hévíz Város Önkormányzat Képviselő-testülete a Hévíz Város Önkormányzatának 2015. évi belső ellenőrzési munkatervét az előterjesztés </w:t>
      </w:r>
      <w:r>
        <w:rPr>
          <w:rFonts w:cs="Arial" w:ascii="Arial" w:hAnsi="Arial"/>
          <w:b/>
          <w:bCs/>
          <w:i/>
          <w:iCs/>
        </w:rPr>
        <w:t>2. számú melléklete</w:t>
      </w:r>
      <w:r>
        <w:rPr>
          <w:rFonts w:cs="Arial" w:ascii="Arial" w:hAnsi="Arial"/>
        </w:rPr>
        <w:t xml:space="preserve"> szerint elfogadja.</w:t>
      </w:r>
    </w:p>
    <w:p>
      <w:pPr>
        <w:pStyle w:val="TextBody"/>
        <w:numPr>
          <w:ilvl w:val="0"/>
          <w:numId w:val="3"/>
        </w:numPr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munkaterv előírásait 2015. január 1-től 2015. december 31-ig kell alkalmazni. A Képviselő-testület felhatalmazza Hévízi Polgármesteri Hivatal Jegyzőjét, hogy az ütemtervek időrendjétől a szükségleteknek megfelelően eltérhet. Az eltérés indokairól a belső ellenőrzési tevékenységről szóló beszámolóban tájékoztatni kell a Képviselő-testületet.</w:t>
      </w:r>
    </w:p>
    <w:p>
      <w:pPr>
        <w:pStyle w:val="TextBody"/>
        <w:autoSpaceDE w:val="false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Arial" w:ascii="Arial" w:hAnsi="Arial"/>
          <w:b/>
        </w:rPr>
        <w:t xml:space="preserve">Felelős:     </w:t>
      </w:r>
      <w:r>
        <w:rPr>
          <w:rFonts w:cs="Arial" w:ascii="Arial" w:hAnsi="Arial"/>
          <w:bCs/>
        </w:rPr>
        <w:t xml:space="preserve">Dr. Tüske Róbert </w:t>
      </w: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Arial" w:ascii="Arial" w:hAnsi="Arial"/>
          <w:b/>
        </w:rPr>
        <w:t xml:space="preserve">Határidő: </w:t>
      </w:r>
      <w:r>
        <w:rPr>
          <w:rFonts w:cs="Arial" w:ascii="Arial" w:hAnsi="Arial"/>
        </w:rPr>
        <w:t>2015. december 31.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autoSpaceDE w:val="false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belső ellenőrzési feladatokat a Keszthely és Környéke Kistérségi Többcélú Társulás alkalmazásában álló független belső ellenőr látja el.</w:t>
      </w:r>
    </w:p>
    <w:p>
      <w:pPr>
        <w:pStyle w:val="TextBody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egyeztetéseket követően a Keszthely és Környéke Kistérségi Többcélú Társulással megkösse 2015. évre a belső ellenőrzési feladat ellátási és finanszírozási megállapodást.</w:t>
      </w:r>
    </w:p>
    <w:p>
      <w:pPr>
        <w:pStyle w:val="TextBody"/>
        <w:autoSpaceDE w:val="false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/>
      </w:pPr>
      <w:r>
        <w:rPr>
          <w:rFonts w:cs="Arial" w:ascii="Arial" w:hAnsi="Arial"/>
          <w:b/>
        </w:rPr>
        <w:t xml:space="preserve">Felelős:     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  2014. december 31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. számú mellékl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4"/>
          <w:lang w:eastAsia="hu-HU"/>
        </w:rPr>
        <w:t xml:space="preserve">2015. évi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smallCaps/>
          <w:sz w:val="28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4"/>
          <w:lang w:eastAsia="hu-HU"/>
        </w:rPr>
        <w:t>Belső ellenőrzési munkater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mallCaps/>
          <w:sz w:val="28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4"/>
          <w:lang w:eastAsia="hu-HU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497"/>
        <w:gridCol w:w="6050"/>
      </w:tblGrid>
      <w:tr>
        <w:trPr>
          <w:trHeight w:val="51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1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z ellenőrzött intézmény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Hévíz Város Önkormányzat, Intézmények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z ellenőrzés tárgy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Normatív állami támogatások igénylésének, elszámolásának felülvizsgálat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z ellenőrzés célja:</w:t>
            </w:r>
          </w:p>
        </w:tc>
        <w:tc>
          <w:tcPr>
            <w:tcW w:w="6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hu-HU"/>
              </w:rPr>
              <w:t>Az állami támogatások szabályszerű igénylésének és felhasználásának felülvizsgálata</w:t>
            </w:r>
          </w:p>
        </w:tc>
      </w:tr>
      <w:tr>
        <w:trPr>
          <w:trHeight w:val="396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z ellenőrzés típus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hu-HU"/>
              </w:rPr>
              <w:t>Pénzügyi-gazdasági, szabályszerűségi</w:t>
            </w:r>
          </w:p>
        </w:tc>
      </w:tr>
      <w:tr>
        <w:trPr>
          <w:trHeight w:val="351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z ellenőrzés módszer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hu-HU"/>
              </w:rPr>
              <w:t>Mintavétel alapján</w:t>
            </w:r>
          </w:p>
        </w:tc>
      </w:tr>
      <w:tr>
        <w:trPr>
          <w:trHeight w:val="36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z ellenőrzött időszak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hu-HU"/>
              </w:rPr>
              <w:t xml:space="preserve">2014. január 1-jétől 2015. február 28-ig 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z ellenőrzés ütemezés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hu-HU"/>
              </w:rPr>
              <w:t>2015. I. negyedév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Szükséges ellenőrzési kapacitás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hu-HU"/>
              </w:rPr>
              <w:t xml:space="preserve">1 fő ellenőrnek 6 munkanap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497"/>
        <w:gridCol w:w="6050"/>
      </w:tblGrid>
      <w:tr>
        <w:trPr>
          <w:trHeight w:val="51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2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z ellenőrzött intézmény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Hévíz Város Önkormányzat, Polgármesteri Hivatal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z ellenőrzés tárgy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Polgármesteri Hivatal gazdálkodásának, belső kontrollrendszerének jogszabályi megfelelősége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z ellenőrzés célja:</w:t>
            </w:r>
          </w:p>
        </w:tc>
        <w:tc>
          <w:tcPr>
            <w:tcW w:w="6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hu-HU"/>
              </w:rPr>
              <w:t>A hivatali egységek szabályozottságának, bizonylatok kezelésének felülvizsgálat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z ellenőrzés típus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hu-HU"/>
              </w:rPr>
              <w:t>Szabályszerűségi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z ellenőrzés módszer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hu-HU"/>
              </w:rPr>
              <w:t>Mintavétel alapján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z ellenőrzött időszak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hu-HU"/>
              </w:rPr>
              <w:t xml:space="preserve">2013. március 1-jétől 2015. március 31-ig 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z ellenőrzés ütemezés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hu-HU"/>
              </w:rPr>
              <w:t>2015. II. negyedév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Szükséges ellenőrzési kapacitás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hu-HU"/>
              </w:rPr>
              <w:t xml:space="preserve">1 fő ellenőrnek 6 munkanap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497"/>
        <w:gridCol w:w="6050"/>
      </w:tblGrid>
      <w:tr>
        <w:trPr>
          <w:trHeight w:val="51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3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z ellenőrzött intézmény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Hévíz Város Önkormányzat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z ellenőrzés tárgy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u-HU"/>
              </w:rPr>
              <w:t>Közérdekű adatok kezelésének felülvizsgálat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z ellenőrzés célja:</w:t>
            </w:r>
          </w:p>
        </w:tc>
        <w:tc>
          <w:tcPr>
            <w:tcW w:w="6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hu-HU"/>
              </w:rPr>
              <w:t>Jogszabályi megfelelőség, belső szabályozások érvényesülésének és a gyakorlati alkalmazás felülvizsgálat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z ellenőrzés típus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hu-HU"/>
              </w:rPr>
              <w:t>Szabályszerűségi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z ellenőrzés módszer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hu-HU"/>
              </w:rPr>
              <w:t>Mintavétel alapján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z ellenőrzött időszak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hu-HU"/>
              </w:rPr>
              <w:t>2013. március 1-jétől 2015. szeptember 30-ig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z ellenőrzés ütemezés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hu-HU"/>
              </w:rPr>
              <w:t>2015. IV. negyedév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Szükséges ellenőrzési kapacitás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hu-HU"/>
              </w:rPr>
              <w:t xml:space="preserve">1 fő ellenőrnek 6 munkanap 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songrádiné Olasz Sá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jc w:val="cen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jc w:val="cen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8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i w:val="false"/>
      <w:sz w:val="22"/>
      <w:szCs w:val="22"/>
    </w:rPr>
  </w:style>
  <w:style w:type="character" w:styleId="WW8Num24z1">
    <w:name w:val="WW8Num24z1"/>
    <w:qFormat/>
    <w:rPr>
      <w:b w:val="false"/>
      <w:i w:val="false"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trike w:val="false"/>
      <w:dstrike w:val="false"/>
    </w:rPr>
  </w:style>
  <w:style w:type="character" w:styleId="WW8Num29z0">
    <w:name w:val="WW8Num29z0"/>
    <w:qFormat/>
    <w:rPr>
      <w:strike w:val="false"/>
      <w:dstrike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eastAsia="Calibri" w:cs="Aria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53:00Z</dcterms:created>
  <dc:creator>bertalan.linda</dc:creator>
  <dc:description/>
  <cp:keywords/>
  <dc:language>en-US</dc:language>
  <cp:lastModifiedBy>Csongrádiné Olasz Sára</cp:lastModifiedBy>
  <cp:lastPrinted>2014-06-25T13:54:00Z</cp:lastPrinted>
  <dcterms:modified xsi:type="dcterms:W3CDTF">2014-11-14T12:18:00Z</dcterms:modified>
  <cp:revision>9</cp:revision>
  <dc:subject/>
  <dc:title/>
</cp:coreProperties>
</file>